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u w:val="sing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  <w:br/>
        <w:t>Брюховецкого сельского поселения Брюховецкого района</w:t>
        <w:br/>
        <w:t xml:space="preserve"> от 25 июня 2014 года № 234 «</w:t>
      </w:r>
      <w:r>
        <w:rPr>
          <w:rFonts w:cs="Times New Roman" w:ascii="Times New Roman" w:hAnsi="Times New Roman"/>
          <w:sz w:val="28"/>
          <w:szCs w:val="28"/>
        </w:rPr>
        <w:t xml:space="preserve">О Порядке работы с обращениями </w:t>
        <w:br/>
        <w:t xml:space="preserve">граждан в администрации Брюховецкого сельского </w:t>
        <w:br/>
        <w:t>поселения Брюховец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ых законов от 6 октября 2003 года № 131 – ФЗ «Об общих принципах организации местного самоуправления в Российской Федерации», от 27 июня 2010 года № 190 – ФЗ «О теплоснабжении»,  от 2 мая 2006 года № 59 – ФЗ «О порядке рассмотрения обращений граждан Российской Федерации», постановления Правительства Российской Федерации от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руководствуясь Уставом Брюховецкого сельского поселения Брюховецкого района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Брюховецкого сельского поселения Брюховецкого района от 25 июня 2014 года № 234 </w:t>
        <w:br/>
        <w:t>«О Порядке работы с обращениями граждан в администрации Брюховецкого сельского поселения Брюховецкого района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ункт 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орядок работы с обращениями граждан в администрации Брюховецкого сельского поселения Брюховецкого района (приложение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орядок подачи и рассмотрения обращений потребителей по вопросам надежности теплоснабжения Брюховецкого сельского поселения Брюховецкого района (приложение 2)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 дополнить приложением 2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 Контроль за выполнением настоящего постановления оставляю за собо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Брюховецкого района</w:t>
        <w:tab/>
        <w:tab/>
        <w:tab/>
        <w:tab/>
        <w:tab/>
        <w:tab/>
        <w:t xml:space="preserve">  Е.В. Самохин</w:t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character" w:styleId="Style19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/>
      <w:ind w:hanging="4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23:00Z</dcterms:created>
  <dc:creator>x</dc:creator>
  <dc:description/>
  <cp:keywords/>
  <dc:language>en-US</dc:language>
  <cp:lastModifiedBy>5KAB</cp:lastModifiedBy>
  <cp:lastPrinted>2024-02-02T16:26:00Z</cp:lastPrinted>
  <dcterms:modified xsi:type="dcterms:W3CDTF">2024-12-24T10:45:00Z</dcterms:modified>
  <cp:revision>61</cp:revision>
  <dc:subject/>
  <dc:title>ПОСТАНОВЛЕНИЕ</dc:title>
</cp:coreProperties>
</file>